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я цены земельных участков, находящихся в муниципальной собственности сельского поселения Куликовский сельсовет Усманского муниципального района Липецкой области при продаже без проведения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орядок определения цены земельных участков, находящихся в муниципальной собственности Усманского муниципального района при  продаже без проведения торгов (далее - земельных участков).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цены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ена земельных участков устанавливается в следующих размер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лутора процентов кадастровой стоимости земельных участков, гражданам, являющимся собственниками расположенных на этих земельных участках индивидуальных жилых дом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вух с половиной процентов кадастровой стоимости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собственникам зданий, строений, сооружений, расположенных на этих земельных участках, находящихся у них на праве аренды, в случаях, ес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со дня вступления в силу Федерального закона от 25 октября 2001 года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ие земельные участки образованы из земельных участков, указанных в абзаце втором настоящего подпункт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юридическим лицам при переоформлении до 1 января 2016 года права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еми с половиной процентов кадастровой стоимости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а которых расположены здания, сооружения, собственникам таких зданий, сооружений либо помещений в них,  в случаях, предусмотренных статьей 39.20 Земельного Кодекса Российской Федерации, кроме земельных участков, указанных в пункте 1 настоящей стать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размере пятнадцати процентов кадастровой стоимости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если на земельных участках, расположенных в границах населенных пунктов и предназначенных для ведения сельскохозяйственного производства, отсутствуют здания или сооружения и такие земельные участки предоставлены сельскохозяйственной организации или крестьянскому (фермерскому) хозяйству на праве постоянного (бессрочного) пользования или на праве  пожизненного наследуемого вла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торые предоставлены из земель населенного пункта и предназначены для ведения сельскохозяйственного производства и на которых отсутствуют здания и сооружения, в случае, если право аренды этого арендатора возникло в результате переоформления права постоянного (бессрочного) пользования или права пожизненного наследуемого владения такими земельными участками на право арен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размере кадастровой стоимости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а также в границах населенного пункта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границах населенного пункта предназначенных для ведения сельскохозяйственного производства и переданных в аренду гражданину 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 в силу настоящего Поряд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А.С. Нек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инятию Поряд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цены земельных участков, находящихся в муниципальной собственности администрации сельского поселения Куликовский сельсовет Усманского муниципального района при продаже без проведения тор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марта 2015 года вступает в силу Федеральный Закон от 23 июня 2014 г. № 171-ФЗ «О внесении изменений в Земельный кодекс Российской Федерации и отдельные законодательные акты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9.4 Земельного Кодекса Российской Федерации при заключении договора купли-продажи земельного участка, находящегося в муниципальной собственности, без проведения торгов цена такого участка, если иное не установлено федеральными законами, определяется в порядке, установленном органом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39.3 Земельного Кодекса Российской Федерации без проведения торгов осуществляется прода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ез проведения торгов осуществляется прода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змен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июля 2014 г. N 224-ФЗ в подпункт 1 пункта 2 статьи 39.3 настоящего Кодекса внесены изменения, вступающие в силу с 1 марта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земельных участков, образованных из земельного участка, предоставленного в аренду для комплексного освоения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лицу, с которым в соответствии с Градостроительным кодексом Российской Федерации заключен договор о комплексном освоении территории, если иное не предусмотрено подпунктами 2 и 4 настояще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настояще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настоящего Ко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едлагаемым Порядком цена земельных участков при их продаже устанавливается исходя из величины процента от кадастровой стоимости земельных участков. Величина процента определяется в соответствии с  видами разрешенного использования, например, величина процента, для земельных участков, на которых расположены индивидуальные жилые дома - составляет 1,5%. Так, например, цена выкупа земельного участка с кадастровым номером 48:16:0470108:36, с разрешенным использованием для индивидуального жилищного строительства, при кадастровой стоимости 197960 рублей составит 2969 рублей 40 копе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,5 % установлен для лиц, переоформивших в период со дня вступления в силу Федерального закона от 25 октября 2001 года № 137-ФЗ «О введении в действие Земельного кодекса Российской Федерации» до 1 июля 2012 года право постоянного (бессрочного) пользования на право аренды, а юридическим лицам при переоформлении до 1 января 2016 года права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,5% установлено для следующих лиц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а которых расположены здания, сооружения, собственникам таких зданий, сооружений либо помещений в них,  в случаях, предусмотренных статьей 39.20 Земельного Кодекса Российской Федерации, кроме земельных участков, указанных в пункте 1 настоящей статьи;</w:t>
      </w:r>
    </w:p>
    <w:p>
      <w:pPr>
        <w:pStyle w:val="Normal"/>
        <w:spacing w:lineRule="auto" w:line="288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Статьей 39.20 установле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особенности предоставления земельного участка, находящегося в государственной или муниципальной собственности, на котором расположены здание, сооруж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2 статьи 39.9  Земельные участки, находящиеся в государственной или муниципальной собственности, предоставляются в постоянное (бессрочное) пользование исключительно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ам государственной власти и органам местного самоуправл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осударственным и муниципальным учреждениям (бюджетным, казенным, автономным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азенным предприятия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центрам исторического наследия президентов Российской Федерации, прекративших исполнение своих полномоч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змере 15 % для лиц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если на земельных участках, расположенных в границах населенных пунктов и предназначенных для ведения сельскохозяйственного производства, отсутствуют здания или сооружения и такие земельные участки предоставлены сельскохозяйственной организации или крестьянскому (фермерскому) хозяйству на праве постоянного (бессрочного) пользования или на праве  пожизненного наследуемого вла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торые предоставлены из земель населенного пункта и предназначены для ведения сельскохозяйственного производства и на которых отсутствуют здания и сооружения, в случае, если право аренды этого арендатора возникло в результате переоформления права постоянного (бессрочного) пользования или права пожизненного наследуемого владения такими земельными участками на право аренд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змере кадастровой стоим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а также в границах населенного пункта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границах населенного пункта предназначенных для ведения сельскохозяйственного производства и переданных в аренду гражданину 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:                                     А.С. Некрасов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48:00Z</dcterms:created>
  <dc:creator>Галина Александровна</dc:creator>
  <dc:description/>
  <cp:keywords/>
  <dc:language>en-US</dc:language>
  <cp:lastModifiedBy>Kulikovo2</cp:lastModifiedBy>
  <cp:lastPrinted>2015-10-23T09:23:00Z</cp:lastPrinted>
  <dcterms:modified xsi:type="dcterms:W3CDTF">2015-10-23T06:24:00Z</dcterms:modified>
  <cp:revision>37</cp:revision>
  <dc:subject/>
  <dc:title>Приложение к письму</dc:title>
</cp:coreProperties>
</file>